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74930</wp:posOffset>
                </wp:positionV>
                <wp:extent cx="265176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5.9pt;width:208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szCs w:val="22"/>
        </w:rPr>
        <w:t>Policie Č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opravní inspektorát T ř i n e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ul. Frýdec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739 61 Třinec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r. Mgr. Jan Gruszk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416" w:firstLine="283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 Třinci 12. 9. 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c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b/>
          <w:sz w:val="22"/>
        </w:rPr>
        <w:t xml:space="preserve"> </w:t>
      </w:r>
      <w:r>
        <w:rPr>
          <w:b/>
          <w:sz w:val="28"/>
          <w:szCs w:val="28"/>
        </w:rPr>
        <w:t xml:space="preserve">Žádost o stanovisko DI Policie ČR k PD pro povolení stavby akce „REVITALIZACE NÁMĚSTÍ TGM, TŘINEC – VODNÍ PRVEK“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Tímto Vás žádáme o stanovisko k výše uvedené projektové dokumentaci (SO 101)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aše vyjádření bude součástí žádosti o povolení stavby na předmětnou stavbu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K žádosti přikládáme výběr z PD pro povolení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 pozdravem: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g. Zbigniew Fuka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2350</wp:posOffset>
            </wp:positionH>
            <wp:positionV relativeFrom="paragraph">
              <wp:posOffset>59690</wp:posOffset>
            </wp:positionV>
            <wp:extent cx="1419225" cy="610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1. máje 500</w:t>
      <w:tab/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-mail: info@deltatrinec.cz</w:t>
      <w:tab/>
      <w:t xml:space="preserve">                             Bankovní spojení: GE Moneyl Bank</w:t>
      <w:tab/>
      <w:tab/>
      <w:t>739 61 Třinec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            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4532620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5439525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 Black" w:ascii="Arial Black" w:hAnsi="Arial Black"/>
        <w:b/>
        <w:color w:val="0000FF"/>
        <w:sz w:val="36"/>
      </w:rPr>
      <w:t>DELTA Třinec</w:t>
    </w:r>
    <w:r>
      <w:rPr>
        <w:rFonts w:cs="Arial" w:ascii="Arial" w:hAnsi="Arial"/>
        <w:b/>
        <w:color w:val="0000FF"/>
        <w:sz w:val="36"/>
      </w:rPr>
      <w:t xml:space="preserve">, </w:t>
    </w:r>
    <w:r>
      <w:rPr>
        <w:rFonts w:cs="Arial" w:ascii="Arial" w:hAnsi="Arial"/>
        <w:b/>
        <w:color w:val="0000FF"/>
        <w:sz w:val="24"/>
        <w:szCs w:val="24"/>
      </w:rPr>
      <w:t xml:space="preserve">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  <w:szCs w:val="16"/>
      </w:rPr>
      <w:t>1. máje 500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6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ind w:left="709" w:hanging="425"/>
    </w:pPr>
    <w:rPr>
      <w:rFonts w:ascii="Vogue;Times New Roman" w:hAnsi="Vogue;Times New Roman" w:cs="Vogue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Ú - ŽPa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49:00Z</dcterms:created>
  <dc:creator>Majitel</dc:creator>
  <dc:description/>
  <dc:language>en-US</dc:language>
  <cp:lastModifiedBy>Delta</cp:lastModifiedBy>
  <cp:lastPrinted>2024-02-02T10:17:00Z</cp:lastPrinted>
  <dcterms:modified xsi:type="dcterms:W3CDTF">2025-09-12T09:49:00Z</dcterms:modified>
  <cp:revision>2</cp:revision>
  <dc:subject/>
  <dc:title>šablona</dc:title>
</cp:coreProperties>
</file>